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8034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_____________</w:t>
        <w:tab/>
        <w:tab/>
        <w:tab/>
        <w:tab/>
        <w:tab/>
        <w:t xml:space="preserve">                                            №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Тихорецк</w:t>
      </w:r>
    </w:p>
    <w:p>
      <w:pPr>
        <w:pStyle w:val="Normal"/>
        <w:ind w:left="354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предоставления в 2012 году субсидий из бюджета муниципального образования Тихорецкий район на поддержку общественных организаций, расположенных на территории муниципального образования Тихорецкий район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6 решения Совета муниципального образования Тихорецкий район от 8 декабря 2011 года № 417 «О бюджете муниципального образования Тихорецкий район на 2012 год и на плановый период 2013 и 2014 годов», п о с т а н о в л я ю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Утвердить Правила предоставления в 2012 году субсидий из бюджета муниципального образования Тихорецкий район на поддержку </w:t>
      </w:r>
      <w:r>
        <w:rPr>
          <w:sz w:val="28"/>
          <w:szCs w:val="28"/>
        </w:rPr>
        <w:t>общественных организаций, расположенных на территории муниципального образования Тихорецкий район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тделу по взаимодействию с поселениями и организационной работе администрации муниципального образования Тихорецкий район (Проценко) опубликовать настоящее постановление в газете «Тихорецкие вести» и разместить на официальном сайте администрации муниципального образования Тихорец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 за  выполнением   настоящего   постановления   возложить  на заместителя главы муниципального образования Тихорецкий район, начальника финансового управления администрации муниципального образования Тихорецкий район Н.А.Фицку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</w:t>
        <w:tab/>
        <w:tab/>
        <w:tab/>
        <w:tab/>
        <w:tab/>
        <w:tab/>
        <w:tab/>
        <w:tab/>
        <w:tab/>
        <w:t xml:space="preserve">     С.П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</w:t>
      </w:r>
      <w:r>
        <w:rPr/>
        <w:t>ПРИЛОЖЕНИЕ</w:t>
      </w:r>
    </w:p>
    <w:p>
      <w:pPr>
        <w:pStyle w:val="Heading"/>
        <w:ind w:left="6372" w:hanging="0"/>
        <w:jc w:val="left"/>
        <w:rPr/>
      </w:pPr>
      <w:r>
        <w:rPr/>
        <w:t xml:space="preserve">  </w:t>
      </w:r>
    </w:p>
    <w:p>
      <w:pPr>
        <w:pStyle w:val="Heading"/>
        <w:ind w:left="6372" w:hanging="0"/>
        <w:jc w:val="left"/>
        <w:rPr/>
      </w:pPr>
      <w:r>
        <w:rPr/>
        <w:t xml:space="preserve">   </w:t>
      </w:r>
      <w:r>
        <w:rPr/>
        <w:t>УТВЕРЖДЕНЫ</w:t>
      </w:r>
    </w:p>
    <w:p>
      <w:pPr>
        <w:pStyle w:val="Heading"/>
        <w:rPr/>
      </w:pPr>
      <w:r>
        <w:rPr/>
        <w:t xml:space="preserve">постановлением администрации  муниципального образования </w:t>
      </w:r>
    </w:p>
    <w:p>
      <w:pPr>
        <w:pStyle w:val="Heading"/>
        <w:rPr/>
      </w:pPr>
      <w:r>
        <w:rPr/>
        <w:t>Тихорецкий район</w:t>
      </w:r>
    </w:p>
    <w:p>
      <w:pPr>
        <w:pStyle w:val="Heading"/>
        <w:rPr/>
      </w:pPr>
      <w:r>
        <w:rPr/>
        <w:t>от _____________ №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в 2012 году субсидий из бюджета муниципального образования Тихорецкий район на поддержку общественных  организаций, расположенных на территории муниципального образования 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стоящие Правила определяют порядок предоставления в 2012 году субсидий из бюджета муниципального образования Тихорецкий район на поддержку общественных организаций, расположенных на территории муниципального образования Тихорецкий район (далее - субсид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Субсидии предоставляются следующим  общественным организациям, расположенным на территории муниципального образования Тихорец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орец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Normal"/>
        <w:ind w:left="72" w:firstLine="636"/>
        <w:jc w:val="both"/>
        <w:rPr/>
      </w:pPr>
      <w:r>
        <w:rPr>
          <w:sz w:val="28"/>
          <w:szCs w:val="28"/>
        </w:rPr>
        <w:t>Тихорецкая районная организация Краснодарской краевой организации общероссийской общественной организации «Всероссийское общество инвалидов» (ВО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ая местная организация – филиал Краснодарской краевой организации Всероссийского общества слепы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хорецкое местное отделение Краснодарского регионального отделения общероссийской общественной организации инвалидов «Всероссийское общество глухи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ая краевая общественная организация «Центр правовой и социальной помощ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Субсидии предоставляются общественным организациям, указанным в пункте 2 настоящих Правил (далее - получатели субсидий), на выполнение мероприятий, в пределах денежных средств, предусмотренных в рамках долгосрочной муниципальной целевой программы «Поддержка общественных инициатив и развития гражданского общества» на 2010-2012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Субсидии предоставляются в соответствии со сводной бюджетной росписью бюджета муниципального образования Тихорецкий район на         2012 год в пределах бюджетных ассигнований и лимитов бюджетных обязательств, утвержденных долгосрочной муниципальной целевой программой «Поддержка общественных инициатив и развития гражданского общества» на 2010-2012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Получатели субсидий ежеквартально до 5 числа месяца, следующего за отчетным, предоставляют в отдел бухгалтерского учета и отчетности администрации муниципального образования Тихорецкий район финансовый отчет о фактических затратах и использовании полученных средств, который составляется нарастающим итогом с начала года, с указанием документов, служащих основанием для осуществления расх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Контроль за целевым использованием субсидий осуществляется финансовым управлением администрации муниципального образования Тихорец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В случае использования субсидий не по целевому назначению соответствующие средства подлежат возврату в бюджет муниципального образования Тихорецкий район в порядке, установленном законодательством Российской Федерации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хорец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хорецкий район   </w:t>
        <w:tab/>
        <w:tab/>
        <w:tab/>
        <w:tab/>
        <w:tab/>
        <w:tab/>
        <w:t xml:space="preserve">     Н.А.Ф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276" w:right="567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02:00Z</dcterms:created>
  <dc:creator>USER</dc:creator>
  <dc:description/>
  <cp:keywords/>
  <dc:language>en-US</dc:language>
  <cp:lastModifiedBy>Администрация МО ТР</cp:lastModifiedBy>
  <cp:lastPrinted>2011-12-27T15:50:00Z</cp:lastPrinted>
  <dcterms:modified xsi:type="dcterms:W3CDTF">2011-12-27T14:02:00Z</dcterms:modified>
  <cp:revision>2</cp:revision>
  <dc:subject/>
  <dc:title/>
</cp:coreProperties>
</file>